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055859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333794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822187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003414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56234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541757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19875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759346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957832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