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42340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0249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915598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27113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38017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53487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16178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43179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82321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