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573621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63446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025840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772395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89724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474645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78782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05384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47583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