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89400</wp:posOffset>
                </wp:positionH>
                <wp:positionV relativeFrom="paragraph">
                  <wp:posOffset>-69215</wp:posOffset>
                </wp:positionV>
                <wp:extent cx="231203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szCs w:val="24"/>
                              </w:rPr>
                              <w:t>Załącznik nr 1 do Zas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24.5pt;mso-wrap-distance-left:9.05pt;mso-wrap-distance-right:9.05pt;mso-wrap-distance-top:0pt;mso-wrap-distance-bottom:0pt;margin-top:-5.45pt;mso-position-vertical-relative:text;margin-left:3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szCs w:val="24"/>
                        </w:rPr>
                        <w:t>Załącznik nr 1 do Zas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KARTA  OCENY  FORMALNOPRAWNEJ  WNIOSKU  O  UDZIELENIE Z FUNDUSZU PRACY REFUNDACJI KOSZTÓW WYPOSAŻENIA LUB DOPOSAŻENIA STANOWISKA PRACY  </w:t>
      </w:r>
    </w:p>
    <w:p>
      <w:pPr>
        <w:pStyle w:val="Normal"/>
        <w:spacing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NIOSKODAWCA…………………………………………………………………………………………………….               NR WNIOSKU ……………………… TWORZONE STANOWISKO………………………………………….                      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276"/>
        <w:gridCol w:w="1418"/>
        <w:gridCol w:w="1842"/>
      </w:tblGrid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RYTERIA OCENY FORMALNOPRAW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pełnia 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ie spełnia      kryter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ie dotyczy/ uwagi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nioskodawca jest uprawniony do ubiegania się o refundację kosztów wyposażenia lub doposażenia stanowiska prac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jest podmiotem prowadzącym działalność gospodarczą co najmniej 6 miesięcy, </w:t>
            </w:r>
          </w:p>
        </w:tc>
        <w:tc>
          <w:tcPr>
            <w:tcW w:w="127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jest niepublicznym przedszkolem lub niepubliczną szkołą, które prowadzą działalność na podstawie ustawy o systemie oświaty przez co najmniej 6 miesięcy,</w:t>
            </w:r>
          </w:p>
        </w:tc>
        <w:tc>
          <w:tcPr>
            <w:tcW w:w="127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jest producentem rolnym co najmniej 6 miesięcy i w każdym z 6-ciu miesięcy miał zatrudnionego co najmniej jednego pracownika</w:t>
            </w:r>
          </w:p>
        </w:tc>
        <w:tc>
          <w:tcPr>
            <w:tcW w:w="1276" w:type="dxa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jest żłobkiem lub klubem dziecięcym i tworzy stanowisko pracy związane  bezpośrednio ze sprawowaniem opieki nad dziećmi niepełnosprawnymi lub prowadzeniem dla nich zajęć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jest podmiotem świadczącym usługi rehabilitacyjne i tworzy stanowisko pracy związane bezpośrednio ze świadczeniem usług rehabilitacyjnych dla dzieci niepełnosprawnych w miejscu zamieszkania, w tym usług mobilnych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niosek jest złożony do starosty właściwego ze względu na siedzibę wnioskodawcy lub miejsce wykonywania pracy przez skierowaną osob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nioskodawca nie zmniejszył wymiaru czasu pracy pracownika i nie rozwiązał stosunku pracy z pracownikiem w drodze wypowiedzenia dokonanego przez wnioskodawcę bądź na mocy porozumienia stron z przyczyn niedotyczących pracowników w okresie 6 miesięcy bezpośrednio poprzedzających dzień złożenia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24"/>
                <w:szCs w:val="24"/>
              </w:rPr>
              <w:t>Wnioskodawca nie zalega z wypłacaniem w terminie wynagrodzeń pracownikom oraz                 z opłacaniem należnych składek na ubezpieczenia społeczne, ubezpieczenie zdrowotne, Fundusz Pracy, Fundusz Solidarnościowy, Fundusz Gwarantowanych Świadczeń Pracowniczych, Państwowy Fundusz Rehabilitacji Osób Niepełnosprawnych, Fundusz Emerytur Pomostowych oraz opłacaniem innych danin publ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nioskodawca nie posiada nieuregulowanych w terminie zobowiązań cywilno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nioskodawca w okresie 2 lat przed dniem złożenia wniosku nie był karany za przestępstwo przeciwko obrotowi gospodarczemu, w rozumieniu ustawy z dnia                    6 czerwca 1997 r. – Kodeks karny lub ustawy z dnia 28 października 2002 r.                                 o odpowiedzialności podmiotów zbiorowych za czyny zabronione pod groźbą k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nioskodawca w okresie 365 dni przed złożeniem wniosku nie został ukarany lub skazany prawomocnym wyrokiem za naruszenie przepisów prawa pracy lub nie jest objęty postępowaniem dotyczącym naruszenia przepisów prawa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nioskodawca nie otrzymał wcześniej środków publicznych na wydatki wskazane we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Wnioskodawca zobowiązał się do zatrudnienia skierowanej osoby  przez okres co najmniej 24 miesięcy i utrzymania utworzonego stanowiska przez okres co najmniej 24 miesię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nioskowana refundacja jest zgodna z zasadami udzielania pomocy de minim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Wniosek oraz załączniki są kompletne, wypełnione i podpis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PODSUMOWANIE OCENY FORMALNOPRAWNEJ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851"/>
      </w:tblGrid>
      <w:tr>
        <w:trPr>
          <w:trHeight w:val="3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 xml:space="preserve">Wniosek kompletny i prawidłowo sporządzony – możliwość dokonania oceny merytoryczn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t>Braki formalnoprawne – odmowa uwzględnienia wnios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ab/>
        <w:tab/>
        <w:tab/>
        <w:t xml:space="preserve">                           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2124" w:firstLine="708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</w:t>
      </w:r>
      <w:r>
        <w:rPr>
          <w:rFonts w:cs="Tahoma" w:ascii="Tahoma" w:hAnsi="Tahoma"/>
          <w:i/>
          <w:sz w:val="16"/>
          <w:szCs w:val="16"/>
        </w:rPr>
        <w:t>data i podpis pracownika oceniającego wniosek</w:t>
      </w:r>
    </w:p>
    <w:sectPr>
      <w:type w:val="nextPage"/>
      <w:pgSz w:w="11906" w:h="16838"/>
      <w:pgMar w:left="1418" w:right="99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0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58:00Z</dcterms:created>
  <dc:creator>Użytkownik</dc:creator>
  <dc:description/>
  <cp:keywords/>
  <dc:language>en-US</dc:language>
  <cp:lastModifiedBy>Andrzej D</cp:lastModifiedBy>
  <cp:lastPrinted>2024-01-19T09:26:00Z</cp:lastPrinted>
  <dcterms:modified xsi:type="dcterms:W3CDTF">2024-09-04T09:25:00Z</dcterms:modified>
  <cp:revision>13</cp:revision>
  <dc:subject/>
  <dc:title/>
</cp:coreProperties>
</file>