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8755</wp:posOffset>
                </wp:positionH>
                <wp:positionV relativeFrom="paragraph">
                  <wp:posOffset>-52070</wp:posOffset>
                </wp:positionV>
                <wp:extent cx="191071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  <w:t xml:space="preserve">Załącznik nr 2 do Zasad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22.85pt;mso-wrap-distance-left:9.05pt;mso-wrap-distance-right:9.05pt;mso-wrap-distance-top:0pt;mso-wrap-distance-bottom:0pt;margin-top:-4.1pt;mso-position-vertical-relative:text;margin-left:3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  <w:shd w:fill="FFFFFF" w:val="clear"/>
                        </w:rPr>
                        <w:t xml:space="preserve">Załącznik nr 2 do Zasad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i/>
                          <w:i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ARTA  OCENY  MERYTORYCZNEJ  WNIOSKU  O  UDZIELENIE Z FUNDUSZU PRACY REFUNDACJI KOSZTÓW WYPOSAŻENIA LUB DOPOSAŻENIA STANOWISKA PRACY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NIOSKODAWCA.................................................................................................. 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WNIOSKU………………………TWORZONE STANOWISKO……………………………………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59"/>
        <w:gridCol w:w="1276"/>
        <w:gridCol w:w="1559"/>
      </w:tblGrid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CENA WNIOSKOD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pełnia 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ie spełnia     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ie dotyczy/ uwagi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nie jest w stanie likwidacji lub upad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nioskodawca </w:t>
            </w:r>
            <w:r>
              <w:rPr>
                <w:rFonts w:cs="Tahoma" w:ascii="Tahoma" w:hAnsi="Tahoma"/>
                <w:spacing w:val="2"/>
                <w:sz w:val="24"/>
                <w:szCs w:val="24"/>
              </w:rPr>
              <w:t>dokonał całkowitej spłaty zobowiązań wynikających z umów zawartych z Urzęd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528"/>
        <w:gridCol w:w="1417"/>
        <w:gridCol w:w="1560"/>
      </w:tblGrid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RYTERIA OCENY MERYTOR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unkt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iczba uzyskanych punktów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kres działalności wniosko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działa na rynku powyżej 5 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działa na rynku od 12 miesięcy do 5 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eastAsia="Tahoma" w:cs="Tahoma" w:ascii="Tahoma" w:hAnsi="Tahoma"/>
                <w:i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i/>
                <w:sz w:val="24"/>
                <w:szCs w:val="24"/>
              </w:rPr>
              <w:t>działa na rynku od 6 do 12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rzebieg dotychczasowej współpracy z PUP Wadowice dotyczący refundacji kosztów wyposażenia lub doposażenia stanowiska pracy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wnioskodawca nie korzystał ze środków na utworzenie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eastAsia="Tahoma" w:cs="Tahoma" w:ascii="Tahoma" w:hAnsi="Tahoma"/>
                <w:i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i/>
                <w:sz w:val="24"/>
                <w:szCs w:val="24"/>
              </w:rPr>
              <w:t>wnioskodawca korzysta lub korzystał ze środków na utworzenie miejsc pracy a warunki umowy  o refundację nie zostały naru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wnioskodawca korzysta lub korzystał ze środków na utworzenie miejsc pracy, ale w trakcie trwania umowy           o refundację jednokrotnie nie dotrzymał terminu zawartego w umowie bądź naruszył inny jej war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wnioskodawca korzysta lub korzystał ze środków na utworzenie miejsc pracy, ale w trakcie trwania umowy            o refundację wielokrotnie nie dotrzymywał terminów zawartych w umowie bądź naruszał inne jej warun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Liczba stanowisk pracy utworzonych w ramach umów              o refundację kosztów wyposażenia/doposażenia stanowisk pracy trwających i nierozliczonych na dzień złożenia wnios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0 stanowisk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1 stanowisko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więcej niż 1 stanowisko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awód lub specjalność wg klasyfikacji w KZS – odpowiadające tworzonemu stanowisk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7 – robotnicy przemysłowi i rzemieślnicy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8 –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2 – specjaliści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3 –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4 – pracownicy biurowi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5 – pracownicy usług osobistych i sprzedawcy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6 –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9 –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1 – przedstawiciele władz publicznych, wyżsi urzędnicy i kierownicy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grupa 10 – siły zbro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obowiązanie do zatrudnienia po okresie 24 -miesięcznego zatrudnienia zobowiązaniowego wynikającego z u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deklaruje utrzymanie dalszego zatrudnienia na okres powyżej 3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deklaruje utrzymanie dalszego zatrudnienia na okres od 1 do 3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deklaruje utrzymanie dalszego zatrudnienia na okres 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nie deklaruje utrzymania dalszego zatrudnienia na okres co najmniej 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sz w:val="24"/>
                <w:szCs w:val="24"/>
              </w:rPr>
              <w:t>Poprawność uzupełnienia wniosku, kalkulacja wydatków, szczegółowa specyfikacja wraz z  uzasadni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wniosek jest prawidłowo wypełniony, kalkulacja jest prawidłowo sporządzona, zawiera pełne uzasad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wniosek wymaga zmian, uzupełnień lub zmniejszenia wnioskowanych kosztów refund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-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wniosek jest nieprawidłowo sporządzony, sporządzona, refundacja obejmuje koszty, których nie można uwzględnić, wskazane koszty nie są bezpośrednio i jednoznacznie związane z tworzonym stanowiskiem lub większość kosztów jest zawyżona i wymaga  całkowitej zmi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Maksymalna liczba punktów jaką można uzyska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iczba punktów raze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sz w:val="8"/>
          <w:szCs w:val="8"/>
        </w:rPr>
      </w:pPr>
      <w:r>
        <w:rPr>
          <w:rFonts w:cs="Tahoma" w:ascii="Tahoma" w:hAnsi="Tahoma"/>
          <w:i/>
          <w:sz w:val="8"/>
          <w:szCs w:val="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</w:t>
      </w:r>
      <w:r>
        <w:rPr>
          <w:rFonts w:cs="Tahoma" w:ascii="Tahoma" w:hAnsi="Tahoma"/>
          <w:i/>
          <w:iCs/>
          <w:sz w:val="18"/>
          <w:szCs w:val="18"/>
        </w:rPr>
        <w:t xml:space="preserve">                                                                                              data i podpis pracownika oceniającego wniosek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niosek otrzymuje pozytywną ocenę jeżeli uzyska co najmniej 30 punktów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tbl>
      <w:tblPr>
        <w:tblW w:w="924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037"/>
      </w:tblGrid>
      <w:tr>
        <w:trPr>
          <w:trHeight w:val="395" w:hRule="atLeast"/>
        </w:trPr>
        <w:tc>
          <w:tcPr>
            <w:tcW w:w="5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pozycja:</w:t>
            </w:r>
          </w:p>
        </w:tc>
        <w:tc>
          <w:tcPr>
            <w:tcW w:w="40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..…………………………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(data i podpis kierownika działu)</w:t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Negatywna ocena wniosku –                  w trakcie oceny wnioskodawcy stwierdzono niespełnienie co najmniej jednego z kryteriów oceny wnioskodawcy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egatywna ocena wniosku - odmowa uwzględnienia, niespełniony warunek uzyskania co najmniej 30 punkt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ozytywna ocena wniosku - uwzględnienie do 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ozytywna ocena wniosku - odmowa uwzględnienia do realizacji – rozdysponowane środ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ecyzja Dyrektora PUP lub Z-cy Dyrektora PUP:</w:t>
            </w:r>
          </w:p>
        </w:tc>
        <w:tc>
          <w:tcPr>
            <w:tcW w:w="40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(data i podpis)</w:t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Negatywna ocena wniosku –              w trakcie oceny wnioskodawcy stwierdzono niespełnienie co najmniej jednego z kryteriów oceny wnioskodawcy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egatywna ocena wniosku - odmowa uwzględnienia, niespełniony warunek uzyskania co najmniej 30 punkt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ozytywna ocena wniosku - uwzględnienie do 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ozytywna ocena wniosku - odmowa uwzględnienia do realizacji – rozdysponowane środ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8"/>
      </w:rPr>
    </w:pP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3</w:t>
    </w:r>
    <w:r>
      <w:rPr>
        <w:sz w:val="16"/>
        <w:szCs w:val="18"/>
      </w:rPr>
      <w:fldChar w:fldCharType="end"/>
    </w:r>
  </w:p>
  <w:p>
    <w:pPr>
      <w:pStyle w:val="Footer"/>
      <w:spacing w:before="0" w:after="200"/>
      <w:rPr>
        <w:sz w:val="16"/>
        <w:szCs w:val="18"/>
      </w:rPr>
    </w:pPr>
    <w:r>
      <w:rPr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00:00Z</dcterms:created>
  <dc:creator>Mirosława Oleksy</dc:creator>
  <dc:description/>
  <cp:keywords/>
  <dc:language>en-US</dc:language>
  <cp:lastModifiedBy>Andrzej D</cp:lastModifiedBy>
  <cp:lastPrinted>2024-08-30T10:54:00Z</cp:lastPrinted>
  <dcterms:modified xsi:type="dcterms:W3CDTF">2024-09-04T10:21:00Z</dcterms:modified>
  <cp:revision>44</cp:revision>
  <dc:subject/>
  <dc:title/>
</cp:coreProperties>
</file>